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2" w:space="1" w:color="D9D9E3"/>
          <w:left w:val="single" w:sz="2" w:space="1" w:color="D9D9E3"/>
          <w:bottom w:val="single" w:sz="2" w:space="1" w:color="D9D9E3"/>
          <w:right w:val="single" w:sz="2" w:space="1" w:color="D9D9E3"/>
        </w:pBdr>
        <w:bidi w:val="0"/>
        <w:jc w:val="left"/>
        <w:rPr/>
      </w:pPr>
      <w:r>
        <w:rPr>
          <w:bdr w:val="single" w:sz="2" w:space="0" w:color="D9D9E3"/>
        </w:rPr>
        <w:t>Title: A Warning to Costa Ricans: A Crisis of Fraud Targeting American Investors</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Introduction: Costa Rica, renowned for its beauty and allure, has historically been a favored destination for tourists and investors alike. However, recent events have unveiled a distressing trend of fraud and corruption that poses a threat to the country's reputation and economy. This article delves into the troubling case of Enzo Vincenzi, an American investor ensnared in a web of fraudulent activities orchestrated by a network of unethical attorneys and criminals. This cautionary tale serves as a stark reminder to Costa Ricans and potential investors of the perils that lurk within the legal system, necessitating immediate action to safeguard the country's integrity.</w:t>
      </w:r>
    </w:p>
    <w:p>
      <w:pPr>
        <w:pStyle w:val="TextBody"/>
        <w:numPr>
          <w:ilvl w:val="0"/>
          <w:numId w:val="1"/>
        </w:numPr>
        <w:pBdr>
          <w:top w:val="single" w:sz="2" w:space="1" w:color="D9D9E3"/>
          <w:left w:val="single" w:sz="2" w:space="1" w:color="D9D9E3"/>
          <w:bottom w:val="single" w:sz="2" w:space="1" w:color="D9D9E3"/>
          <w:right w:val="single" w:sz="2" w:space="1" w:color="D9D9E3"/>
        </w:pBdr>
        <w:tabs>
          <w:tab w:val="left" w:pos="709" w:leader="none"/>
        </w:tabs>
        <w:bidi w:val="0"/>
        <w:ind w:left="709" w:right="0" w:hanging="283"/>
        <w:jc w:val="left"/>
        <w:rPr>
          <w:bdr w:val="single" w:sz="2" w:space="0" w:color="D9D9E3"/>
        </w:rPr>
      </w:pPr>
      <w:r>
        <w:rPr>
          <w:bdr w:val="single" w:sz="2" w:space="0" w:color="D9D9E3"/>
        </w:rPr>
        <w:t>The Struggle of Enzo Vincenzi: Enzo Vincenzi, having invested over $500,000.00 U.S. dollars, finds himself entangled in a web of discriminatory conflict of interest crimes, theft of attorney services, and misrepresentations perpetrated by a group of unethical attorneys. Despite his significant investment, Enzo has been unable to obtain his Costa Rica residency, leaving him burdened with financial distress and unable to cover essential expenses such as medications, home repairs, and hotel bills. One attorney implicated in the scam is Cristian Eduardo Zamora Sequeria, accused of defrauding Enzo Vincenzi and other American investors, leading to severe financial repercussions. Furthermore, Enzo's water supply has been unlawfully disconnected by these individuals, exacerbating his plight.</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In light of these circumstances, Enzo Vincenzi seeks an appointment with the Costa Rica United States American Embassy to address these issues. His goal is to present his case, provide supporting evidence, and seek assistance in rectifying the discriminatory acts and securing his Costa Rica residency. The urgency of the matter is underscored by the financial hardships and documented misconduct of the involved attorneys, which have inflicted significant harm upon Enzo Vincenzi and other investors.</w:t>
      </w:r>
    </w:p>
    <w:p>
      <w:pPr>
        <w:pStyle w:val="TextBody"/>
        <w:numPr>
          <w:ilvl w:val="0"/>
          <w:numId w:val="2"/>
        </w:numPr>
        <w:pBdr>
          <w:top w:val="single" w:sz="2" w:space="1" w:color="D9D9E3"/>
          <w:left w:val="single" w:sz="2" w:space="1" w:color="D9D9E3"/>
          <w:bottom w:val="single" w:sz="2" w:space="1" w:color="D9D9E3"/>
          <w:right w:val="single" w:sz="2" w:space="1" w:color="D9D9E3"/>
        </w:pBdr>
        <w:tabs>
          <w:tab w:val="left" w:pos="709" w:leader="none"/>
        </w:tabs>
        <w:bidi w:val="0"/>
        <w:ind w:left="709" w:right="0" w:hanging="283"/>
        <w:jc w:val="left"/>
        <w:rPr>
          <w:bdr w:val="single" w:sz="2" w:space="0" w:color="D9D9E3"/>
        </w:rPr>
      </w:pPr>
      <w:r>
        <w:rPr>
          <w:bdr w:val="single" w:sz="2" w:space="0" w:color="D9D9E3"/>
        </w:rPr>
        <w:t>Addressing Deceptive Practices: This criminal complaint focuses on nine unethical and unprofessional attorneys, accompanied by four identified false witnesses, who have engaged in deceptive practices. These individuals stand accused of lying to the court judge, thereby compromising the integrity of legal proceedings. The false testimonies of Jairo Urena Villalabos, Sonia Villalobos Chacon, Sandra Patricia Vargas Morales, and Jania Arce Leiva are specifically highlighted.</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The gravity of the situation becomes evident as these actions undermine the credibility of the legal system and jeopardize the pursuit of justice. The complaint demands accountability from these attorneys and false witnesses for their deceitful conduct, which has significantly impacted the fairness and reliability of court proceedings.</w:t>
      </w:r>
    </w:p>
    <w:p>
      <w:pPr>
        <w:pStyle w:val="TextBody"/>
        <w:numPr>
          <w:ilvl w:val="0"/>
          <w:numId w:val="3"/>
        </w:numPr>
        <w:pBdr>
          <w:top w:val="single" w:sz="2" w:space="1" w:color="D9D9E3"/>
          <w:left w:val="single" w:sz="2" w:space="1" w:color="D9D9E3"/>
          <w:bottom w:val="single" w:sz="2" w:space="1" w:color="D9D9E3"/>
          <w:right w:val="single" w:sz="2" w:space="1" w:color="D9D9E3"/>
        </w:pBdr>
        <w:tabs>
          <w:tab w:val="left" w:pos="709" w:leader="none"/>
        </w:tabs>
        <w:bidi w:val="0"/>
        <w:ind w:left="709" w:right="0" w:hanging="283"/>
        <w:jc w:val="left"/>
        <w:rPr>
          <w:bdr w:val="single" w:sz="2" w:space="0" w:color="D9D9E3"/>
        </w:rPr>
      </w:pPr>
      <w:r>
        <w:rPr>
          <w:bdr w:val="single" w:sz="2" w:space="0" w:color="D9D9E3"/>
        </w:rPr>
        <w:t>Unethical Practices and Criminal Activities: This criminal complaint exposes a group of unethical attorneys and false witnesses involved in deceptive practices. Three witnesses were disqualified by the court judge. Additionally, Junior Diaz, who practiced law without a license, represented Enzo Vincenzi in an insurance car claim and is accused of embezzling money and misrepresenting Vincenzi regarding a vehicle shipped from the United States. Another individual named Myra Cecilia Villalbos Chacon has committed crimes against Vincenzi in multiple courts, including the Costa Rica Supreme Court, Jaco Court, Amparo Court, and the Jaco Police Department. These crimes include fabricating domestic abuse charges against Enzo Vincenzi.</w:t>
      </w:r>
    </w:p>
    <w:p>
      <w:pPr>
        <w:pStyle w:val="TextBody"/>
        <w:pBdr>
          <w:top w:val="single" w:sz="2" w:space="1" w:color="D9D9E3"/>
          <w:left w:val="single" w:sz="2" w:space="1" w:color="D9D9E3"/>
          <w:bottom w:val="single" w:sz="2" w:space="1" w:color="D9D9E3"/>
          <w:right w:val="single" w:sz="2" w:space="1" w:color="D9D9E3"/>
        </w:pBdr>
        <w:bidi w:val="0"/>
        <w:jc w:val="left"/>
        <w:rPr/>
      </w:pPr>
      <w:r>
        <w:rPr>
          <w:bdr w:val="single" w:sz="2" w:space="0" w:color="D9D9E3"/>
        </w:rPr>
        <w:t>Junior Diaz is the cousin of Yorlene Diaz and has no legal right to practice law. The involvement of Myra Cecilia Villalbos Chacon has resulted in substantial financial losses for Enzo Vincenzi's hotel business. The crimes have caused documented financial losses from his Wells Fargo Bank account in the United States and his BCR bank account in Costa Rica. The deliberate infliction of severe stress, along with falsified court cases, including false domestic abuse charges, has had detrimental effects on Enzo's health, necessitating medical treatment. Consequently, Vincenzi lacks the funds to pay for insurance for his hotel business or home. Furthermore, his hotel and home were completely flooded and ruined, further compromising his health and entangling him in legal complexities, including challenges in obtaining Costa Rica residency despite his significant investment in a hotel business property.</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The criminal activities and misconduct committed by Myra Cecilia Villalbos Chacon, along with the involvement of unethical attorneys and false witnesses, have inflicted significant harm on Vincenzi's financial well-being, business, property, and health. The complaint emphasizes the urgency and importance of promptly addressing these issues, seeking justice, and resolving the distressing situation to protect Mr. Vincenzi's rights and pursue appropriate legal remedies.</w:t>
      </w:r>
    </w:p>
    <w:p>
      <w:pPr>
        <w:pStyle w:val="TextBody"/>
        <w:numPr>
          <w:ilvl w:val="0"/>
          <w:numId w:val="4"/>
        </w:numPr>
        <w:pBdr>
          <w:top w:val="single" w:sz="2" w:space="1" w:color="D9D9E3"/>
          <w:left w:val="single" w:sz="2" w:space="1" w:color="D9D9E3"/>
          <w:bottom w:val="single" w:sz="2" w:space="1" w:color="D9D9E3"/>
          <w:right w:val="single" w:sz="2" w:space="1" w:color="D9D9E3"/>
        </w:pBdr>
        <w:tabs>
          <w:tab w:val="left" w:pos="709" w:leader="none"/>
        </w:tabs>
        <w:bidi w:val="0"/>
        <w:ind w:left="709" w:right="0" w:hanging="283"/>
        <w:jc w:val="left"/>
        <w:rPr>
          <w:bdr w:val="single" w:sz="2" w:space="0" w:color="D9D9E3"/>
        </w:rPr>
      </w:pPr>
      <w:r>
        <w:rPr>
          <w:bdr w:val="single" w:sz="2" w:space="0" w:color="D9D9E3"/>
        </w:rPr>
        <w:t>Broken Promises and Deceptive Practices: On October 10, 2022, Enzo Vincenzi faced further discrimination and conflict of interest issues concerning his Costa Rica residency. Initially, Precision Immigration's general manager, Craig Atherton, agreed to represent Vincenzi but later reneged, promising to return Enzo Vincenzi's money but failing to do so when they visited his office on March 9, 2023. Atherton only provided Enzo with his Apostille Criminal record and withheld his Apostille Birth Certificate.</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During their initial meeting at Precision Immigration's office in Jaco, Vincenzi repeatedly informed Craig Atherton about being scammed, robbed, and misrepresented by five unethical and unprofessional attorneys. Despite these concerns, Atherton assured Vincenzi of his ability to effectively represent him in obtaining Costa Rica residency. However, Atherton collected Enzo's fingerprints, photographs, a copy of his passport, and a cash deposit only to squander his time and money, exacerbating the problems with the Costa Rica Immigration Department and resulting in income loss for Vincenzi's hotel business.</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Enzo's encounter with Precision Immigration and Craig Atherton highlights his disappointment and frustration. Atherton's failure to honor his promises and address previous attorney misconduct shattered Enzo's trust. His investments, both in terms of time and money, were squandered, leaving him with unresolved residency issues and financial losses.</w:t>
      </w:r>
    </w:p>
    <w:p>
      <w:pPr>
        <w:pStyle w:val="TextBody"/>
        <w:numPr>
          <w:ilvl w:val="0"/>
          <w:numId w:val="5"/>
        </w:numPr>
        <w:pBdr>
          <w:top w:val="single" w:sz="2" w:space="1" w:color="D9D9E3"/>
          <w:left w:val="single" w:sz="2" w:space="1" w:color="D9D9E3"/>
          <w:bottom w:val="single" w:sz="2" w:space="1" w:color="D9D9E3"/>
          <w:right w:val="single" w:sz="2" w:space="1" w:color="D9D9E3"/>
        </w:pBdr>
        <w:tabs>
          <w:tab w:val="left" w:pos="709" w:leader="none"/>
        </w:tabs>
        <w:bidi w:val="0"/>
        <w:ind w:left="709" w:right="0" w:hanging="283"/>
        <w:jc w:val="left"/>
        <w:rPr>
          <w:bdr w:val="single" w:sz="2" w:space="0" w:color="D9D9E3"/>
        </w:rPr>
      </w:pPr>
      <w:r>
        <w:rPr>
          <w:bdr w:val="single" w:sz="2" w:space="0" w:color="D9D9E3"/>
        </w:rPr>
        <w:t>Betrayal and Withholding of Documentation: Enzo Vincenzi informed Precision Immigration's Craig Atherton about his intention to file a criminal complaint with the Costa Rica United States American Embassy Department and President Rodrigo Chaves. Enzo provided Atherton with a copy of the letter received from President Rodrigo Chaves, believing it would support his Costa Rica residency application. However, Atherton deceived Vincenzi by failing to return his money as promised and withholding his apostille Birth Certificate. Consequently, Enzo suffered further financial losses, wasted time with the Costa Rica Immigration Department, and experienced negative consequences for his hotel business. Despite more than two years passing since the hotel business purchase, Enzo still awaits his Costa Rica residency due to crimes, conflicts of interest, discrimination, and documented attorney misrepresentations targeting United States American investors in Costa Rican real estate.</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Enzo's interactions with Precision Immigration and Craig Atherton expose a series of broken promises and deceptive practices. Atherton initially expressed optimism regarding the letter from President Rodrigo Chaves but ultimately failed to fulfill his commitments. This has inflicted significant financial setbacks, prolonged the process of obtaining Costa Rica residency, and perpetuated a pattern of crimes and unethical behavior targeting United States American investors.</w:t>
      </w:r>
    </w:p>
    <w:p>
      <w:pPr>
        <w:pStyle w:val="TextBody"/>
        <w:numPr>
          <w:ilvl w:val="0"/>
          <w:numId w:val="6"/>
        </w:numPr>
        <w:pBdr>
          <w:top w:val="single" w:sz="2" w:space="1" w:color="D9D9E3"/>
          <w:left w:val="single" w:sz="2" w:space="1" w:color="D9D9E3"/>
          <w:bottom w:val="single" w:sz="2" w:space="1" w:color="D9D9E3"/>
          <w:right w:val="single" w:sz="2" w:space="1" w:color="D9D9E3"/>
        </w:pBdr>
        <w:tabs>
          <w:tab w:val="left" w:pos="709" w:leader="none"/>
        </w:tabs>
        <w:bidi w:val="0"/>
        <w:ind w:left="709" w:right="0" w:hanging="283"/>
        <w:jc w:val="left"/>
        <w:rPr>
          <w:bdr w:val="single" w:sz="2" w:space="0" w:color="D9D9E3"/>
        </w:rPr>
      </w:pPr>
      <w:r>
        <w:rPr>
          <w:bdr w:val="single" w:sz="2" w:space="0" w:color="D9D9E3"/>
        </w:rPr>
        <w:t>Disclosing Conflicts of Interest and Unethical Practices: In the course of their interactions, Precision Immigration's general manager, Craig Anthony Atherton, revealed that the company has three attorney owners who hold authority over him. These disclosures shed light on documented conflicts of interest, discrimination, and unethical attorney misrepresentations involving attorneys Andrea Diaz Berrocal, Yorlene Diaz, Junior Diaz, Sonia Villalobos Chacon, Cristian Eduardo Zamora Sequeira, Luis Diego Chaves Solis, Monica Gabriela Sanchez Valverde, and Jose Calderon Vargas. Atherton stated that he could no longer represent Vincenzi due to these unethical behaviors.</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Attorney Cristian Eduardo Zamora Sequeira, along with co-conspirators attorney Yorleny Diaz and Junior Diaz, represented Vincenzi without a valid law license, scammed him, and stole $35,000.00 U.S. Dollars from his Wells Fargo bank account. They advised Enzo to wire transfer funds from his BCR bank account to Zamora Sequeira's daughter, who represented him in an insurance car claim for a vehicle that arrived damaged and vandalized at the Port of Limon in Costa Rica.</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The involvement of these individuals highlights the criminal activities, conflicts of interest, and unethical behaviors that have caused substantial harm to Vincenzi's financial well-being, business, property, and health. It is imperative that the licenses of these unethical and unprofessional attorneys be immediately suspended pending the investigation. Specifically, the law license of Cristian Eduardo Zamora Sequeira, responsible for the documented court problems faced by Enzo, should be permanently revoked. Additionally, Myra Cecilia Villalbos Chacon, who committed discriminatory hate crimes against Vincenzi in multiple courts and the Jaco Police Department, must be promptly arrested. Her actions include publicizing false information, slandering his name, and committing defamation of character crimes. She unlawfully trespassed on his hotel property, slept inside the hotel parking lot, and photographed and videotaped the property without legal permission. These actions have caused significant distress, financial losses for United States investors, and harm to Enzo's hotel business. The authorities must act swiftly to apprehend and bring to justice all individuals involved in these heinous crimes.</w:t>
      </w:r>
    </w:p>
    <w:p>
      <w:pPr>
        <w:pStyle w:val="TextBody"/>
        <w:numPr>
          <w:ilvl w:val="0"/>
          <w:numId w:val="7"/>
        </w:numPr>
        <w:pBdr>
          <w:top w:val="single" w:sz="2" w:space="1" w:color="D9D9E3"/>
          <w:left w:val="single" w:sz="2" w:space="1" w:color="D9D9E3"/>
          <w:bottom w:val="single" w:sz="2" w:space="1" w:color="D9D9E3"/>
          <w:right w:val="single" w:sz="2" w:space="1" w:color="D9D9E3"/>
        </w:pBdr>
        <w:tabs>
          <w:tab w:val="left" w:pos="709" w:leader="none"/>
        </w:tabs>
        <w:bidi w:val="0"/>
        <w:ind w:left="709" w:right="0" w:hanging="283"/>
        <w:jc w:val="left"/>
        <w:rPr>
          <w:bdr w:val="single" w:sz="2" w:space="0" w:color="D9D9E3"/>
        </w:rPr>
      </w:pPr>
      <w:r>
        <w:rPr>
          <w:bdr w:val="single" w:sz="2" w:space="0" w:color="D9D9E3"/>
        </w:rPr>
        <w:t>Unlawful Practices and Damaged Reputations: Unethical and unprofessional attorney Licda. Patricia Hernandez M unlawfully represented Myra Cecilia Villalbos Chacon without a valid real estate lease contract. Hernandez M's involvement in submitting fraudulent court documents against Vincenzi in the Costa Rica Supreme Court constitutes a serious discriminatory hate crime against a United States American investor. Enzo holds Hernandez M legally accountable for all damages, documented financial losses, and attorney fees. Hernandez M's actions have caused extensive damage to his hotel business, exacerbating his financial distress and impacting his health.</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Enzo asserts that the unlawful actions of Myra Cecilia Villalbos Chacon, coupled with the negligence and reckless behavior of unethical attorney Licda. Patricia Hernandez M, have had a devastating impact on his life and hotel business. Vincenzi's livelihood has been severely affected, leaving him with no financial resources to pay for medication or cover basic survival needs. These acts are deeply troubling and have caused immeasurable damages, including severe stress and hardships on his health.</w:t>
      </w:r>
    </w:p>
    <w:p>
      <w:pPr>
        <w:pStyle w:val="TextBody"/>
        <w:numPr>
          <w:ilvl w:val="0"/>
          <w:numId w:val="8"/>
        </w:numPr>
        <w:pBdr>
          <w:top w:val="single" w:sz="2" w:space="1" w:color="D9D9E3"/>
          <w:left w:val="single" w:sz="2" w:space="1" w:color="D9D9E3"/>
          <w:bottom w:val="single" w:sz="2" w:space="1" w:color="D9D9E3"/>
          <w:right w:val="single" w:sz="2" w:space="1" w:color="D9D9E3"/>
        </w:pBdr>
        <w:tabs>
          <w:tab w:val="left" w:pos="709" w:leader="none"/>
        </w:tabs>
        <w:bidi w:val="0"/>
        <w:ind w:left="709" w:right="0" w:hanging="283"/>
        <w:jc w:val="left"/>
        <w:rPr>
          <w:bdr w:val="single" w:sz="2" w:space="0" w:color="D9D9E3"/>
        </w:rPr>
      </w:pPr>
      <w:r>
        <w:rPr>
          <w:bdr w:val="single" w:sz="2" w:space="0" w:color="D9D9E3"/>
        </w:rPr>
        <w:t>Victimized Reputation and Financial Constraints: Enzo Vincenzi's inability to repay real estate attorney Elliot S. Schessel in New York, who prepared promissory notes for money borrowed from investors in the United States, has damaged his reputation and credibility. Furthermore, he has been unable to repay the investors who provided the loans. This financial situation has resulted in a tarnished reputation and limited funds to repair the hotel and house that were damaged by the flood.</w:t>
      </w:r>
    </w:p>
    <w:p>
      <w:pPr>
        <w:pStyle w:val="TextBody"/>
        <w:numPr>
          <w:ilvl w:val="0"/>
          <w:numId w:val="8"/>
        </w:numPr>
        <w:pBdr>
          <w:top w:val="single" w:sz="2" w:space="1" w:color="D9D9E3"/>
          <w:left w:val="single" w:sz="2" w:space="1" w:color="D9D9E3"/>
          <w:bottom w:val="single" w:sz="2" w:space="1" w:color="D9D9E3"/>
          <w:right w:val="single" w:sz="2" w:space="1" w:color="D9D9E3"/>
        </w:pBdr>
        <w:tabs>
          <w:tab w:val="left" w:pos="709" w:leader="none"/>
        </w:tabs>
        <w:bidi w:val="0"/>
        <w:ind w:left="709" w:right="0" w:hanging="283"/>
        <w:jc w:val="left"/>
        <w:rPr>
          <w:bdr w:val="single" w:sz="2" w:space="0" w:color="D9D9E3"/>
        </w:rPr>
      </w:pPr>
      <w:r>
        <w:rPr>
          <w:bdr w:val="single" w:sz="2" w:space="0" w:color="D9D9E3"/>
        </w:rPr>
        <w:t>Water Supply Disconnection and Urgent Arrest: On March 3, 2023, Enzo Vincenzi received a notice from the water company stating that his water supply would be shut off due to attorney Cristian Eduardo Zamora Sequeira's failure to pay the outstanding water bill. Consequently, Enzo is left without access to water for cooking, cleaning, or repairing his house. These unlawful actions, perpetrated by Zamora Sequeira, have depleted Enzo's funds, preventing him from operating his hotel business and addressing necessary repairs for his home. Zamora Sequeira is accused of scamming and stealing $35,000.00 U.S. Dollars from Mr. Vincenzi's Wells Fargo bank account, further emphasizing the urgency for his arrest.</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Given the gravity of the situation, it is imperative that the law licenses of these unethical and unprofessional attorneys are suspended immediately while the investigation takes place. Enzo Vincenzi's hotel has remained closed for over two years, unable to generate any income or cover property taxes due to the crimes committed against him and his business.</w:t>
      </w:r>
    </w:p>
    <w:p>
      <w:pPr>
        <w:pStyle w:val="TextBody"/>
        <w:numPr>
          <w:ilvl w:val="0"/>
          <w:numId w:val="9"/>
        </w:numPr>
        <w:pBdr>
          <w:top w:val="single" w:sz="2" w:space="1" w:color="D9D9E3"/>
          <w:left w:val="single" w:sz="2" w:space="1" w:color="D9D9E3"/>
          <w:bottom w:val="single" w:sz="2" w:space="1" w:color="D9D9E3"/>
          <w:right w:val="single" w:sz="2" w:space="1" w:color="D9D9E3"/>
        </w:pBdr>
        <w:tabs>
          <w:tab w:val="left" w:pos="709" w:leader="none"/>
        </w:tabs>
        <w:bidi w:val="0"/>
        <w:ind w:left="709" w:right="0" w:hanging="283"/>
        <w:jc w:val="left"/>
        <w:rPr>
          <w:bdr w:val="single" w:sz="2" w:space="0" w:color="D9D9E3"/>
        </w:rPr>
      </w:pPr>
      <w:r>
        <w:rPr>
          <w:bdr w:val="single" w:sz="2" w:space="0" w:color="D9D9E3"/>
        </w:rPr>
        <w:t>Restoring Faith in Costa Rica: The inhumane, discriminatory, unethical, and unprofessional behavior displayed by attorney Licda. Patricia Hernandez M and Myra Cecilia Villalbos Chacon in the Costa Rica Supreme Court deeply disturb and anger the investors in the United States. These actions contribute to an increasing sense of insecurity and safety concerns in Costa Rica. If this pattern of behavior is allowed to persist, fewer United States investors will be willing to put their money into the country.</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The presence of these individuals, involved in both legal and criminal matters, has created a negative perception of Costa Rica as an unsafe environment for investment. The recent arrest and tragic murder of attorneys further emphasize the risks associated with conducting business or making investments in the country. Prompt and decisive actions by the authorities are necessary to address these issues, restore confidence, and ensure the safety and well-being of residents and investors alike.</w:t>
      </w:r>
    </w:p>
    <w:p>
      <w:pPr>
        <w:pStyle w:val="TextBody"/>
        <w:pBdr>
          <w:top w:val="single" w:sz="2" w:space="1" w:color="D9D9E3"/>
          <w:left w:val="single" w:sz="2" w:space="1" w:color="D9D9E3"/>
          <w:bottom w:val="single" w:sz="2" w:space="1" w:color="D9D9E3"/>
          <w:right w:val="single" w:sz="2" w:space="1" w:color="D9D9E3"/>
        </w:pBdr>
        <w:bidi w:val="0"/>
        <w:spacing w:before="0" w:after="140"/>
        <w:jc w:val="left"/>
        <w:rPr>
          <w:bdr w:val="single" w:sz="2" w:space="0" w:color="D9D9E3"/>
        </w:rPr>
      </w:pPr>
      <w:r>
        <w:rPr>
          <w:bdr w:val="single" w:sz="2" w:space="0" w:color="D9D9E3"/>
        </w:rPr>
        <w:t>Conclusion: The case of Enzo Vincenzi serves as a dire warning about the crisis of fraud targeting American investors in Costa Rica. The activities of unethical attorneys, led by Myra Cecilia Villalbos Chacon, have left a trail of devastation and financial ruin. Urgent action is required to address these issues and restore trust in the legal system. The Costa Rica government, legal authorities, and citizens must unite to combat corruption, uphold the rule of law, and ensure justice is served. Failure to take swift action could result in a decline in foreign investment, threatening the country's economic stability and the livelihoods of its citizens. By pursuing justice, rectifying the crimes committed against Enzo Vincenzi, and preventing further fraudulent activities, Costa Rica can protect its reputation and maintain its status as an attractive destination for investors worldwide.</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2">
    <w:lvl w:ilvl="0">
      <w:start w:val="2"/>
      <w:numFmt w:val="decimal"/>
      <w:lvlText w:val="%1."/>
      <w:lvlJc w:val="left"/>
      <w:pPr>
        <w:tabs>
          <w:tab w:val="num" w:pos="709"/>
        </w:tabs>
        <w:ind w:left="709"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3">
    <w:lvl w:ilvl="0">
      <w:start w:val="3"/>
      <w:numFmt w:val="decimal"/>
      <w:lvlText w:val="%1."/>
      <w:lvlJc w:val="left"/>
      <w:pPr>
        <w:tabs>
          <w:tab w:val="num" w:pos="709"/>
        </w:tabs>
        <w:ind w:left="709"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4">
    <w:lvl w:ilvl="0">
      <w:start w:val="4"/>
      <w:numFmt w:val="decimal"/>
      <w:lvlText w:val="%1."/>
      <w:lvlJc w:val="left"/>
      <w:pPr>
        <w:tabs>
          <w:tab w:val="num" w:pos="709"/>
        </w:tabs>
        <w:ind w:left="709"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5">
    <w:lvl w:ilvl="0">
      <w:start w:val="5"/>
      <w:numFmt w:val="decimal"/>
      <w:lvlText w:val="%1."/>
      <w:lvlJc w:val="left"/>
      <w:pPr>
        <w:tabs>
          <w:tab w:val="num" w:pos="709"/>
        </w:tabs>
        <w:ind w:left="709"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6">
    <w:lvl w:ilvl="0">
      <w:start w:val="6"/>
      <w:numFmt w:val="decimal"/>
      <w:lvlText w:val="%1."/>
      <w:lvlJc w:val="left"/>
      <w:pPr>
        <w:tabs>
          <w:tab w:val="num" w:pos="709"/>
        </w:tabs>
        <w:ind w:left="709"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7">
    <w:lvl w:ilvl="0">
      <w:start w:val="7"/>
      <w:numFmt w:val="decimal"/>
      <w:lvlText w:val="%1."/>
      <w:lvlJc w:val="left"/>
      <w:pPr>
        <w:tabs>
          <w:tab w:val="num" w:pos="709"/>
        </w:tabs>
        <w:ind w:left="709"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8">
    <w:lvl w:ilvl="0">
      <w:start w:val="8"/>
      <w:numFmt w:val="decimal"/>
      <w:lvlText w:val="%1."/>
      <w:lvlJc w:val="left"/>
      <w:pPr>
        <w:tabs>
          <w:tab w:val="num" w:pos="709"/>
        </w:tabs>
        <w:ind w:left="709"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9">
    <w:lvl w:ilvl="0">
      <w:start w:val="10"/>
      <w:numFmt w:val="decimal"/>
      <w:lvlText w:val="%1."/>
      <w:lvlJc w:val="left"/>
      <w:pPr>
        <w:tabs>
          <w:tab w:val="num" w:pos="709"/>
        </w:tabs>
        <w:ind w:left="709"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en-US" w:eastAsia="zh-CN"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23:34:35Z</dcterms:created>
  <dc:creator/>
  <dc:description/>
  <dc:language>en-US</dc:language>
  <cp:lastModifiedBy/>
  <dcterms:modified xsi:type="dcterms:W3CDTF">2023-07-14T00:50:18Z</dcterms:modified>
  <cp:revision>3</cp:revision>
  <dc:subject/>
  <dc:title/>
</cp:coreProperties>
</file>