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Título: Una advertencia para los costarricenses: una crisis de fraude dirigida a inversores estadounidenses Introducción: Costa Rica, conocida por su belleza y atracción, históricamente ha sido un destino favorito tanto para turistas como para inversores. Sin embargo, eventos recientes han revelado una preocupante tendencia de fraude y corrupción que representa una amenaza para la reputación y la economía del país. Este artículo profundiza en el preocupante caso de Enzo Vincenzi, un inversor estadounidense atrapado en una red de actividades fraudulentas orquestadas por una red de abogados y criminales poco éticos. Este relato de advertencia sirve como un recordatorio contundente para los costarricenses y los posibles inversores sobre los peligros que acechan dentro del sistema legal, lo que requiere una acción inmediata para salvaguardar la integridad del país.</w:t>
      </w:r>
    </w:p>
    <w:p>
      <w:pPr>
        <w:pStyle w:val="TextBody"/>
        <w:numPr>
          <w:ilvl w:val="0"/>
          <w:numId w:val="1"/>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La lucha de Enzo Vincenzi: Enzo Vincenzi, habiendo invertido más de $500,000.00 dólares estadounidenses, se encuentra enredado en una maraña de conflictos de interés discriminatorios, robo de servicios de abogados y tergiversaciones perpetradas por un grupo de abogados poco éticos. A pesar de su inversión significativa, Enzo no ha logrado obtener su residencia en Costa Rica, quedando cargado con dificultades financieras e incapaz de cubrir gastos esenciales como medicamentos, reparaciones del hogar y cuentas de hotel. Uno de los abogados implicados en el fraude es Cristian Eduardo Zamora Sequeria, acusado de defraudar a Enzo Vincenzi y a otros inversores estadounidenses, lo que ha llevado a graves repercusiones financieras. Además, el suministro de agua de Enzo ha sido desconectado ilegalmente por estas personas, exacerbando su difícil situación.</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Ante estas circunstancias, Enzo Vincenzi busca una cita con la Embajada de los Estados Unidos de América en Costa Rica para abordar estos problemas. Su objetivo es presentar su caso, proporcionar pruebas de respaldo y buscar ayuda para rectificar los actos discriminatorios y asegurar su residencia en Costa Rica. La urgencia del asunto se destaca por las dificultades financieras y la mala conducta documentada de los abogados involucrados, las cuales han causado un daño significativo a Enzo Vincenzi y a otros inversores.</w:t>
      </w:r>
    </w:p>
    <w:p>
      <w:pPr>
        <w:pStyle w:val="TextBody"/>
        <w:numPr>
          <w:ilvl w:val="0"/>
          <w:numId w:val="2"/>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Abordando prácticas engañosas: Esta denuncia penal se centra en nueve abogados poco éticos y no profesionales, acompañados de cuatro testigos falsos identificados, que han participado en prácticas engañosas. Se acusa a estas personas de mentir al juez del tribunal, comprometiendo así la integridad de los procesos legales. Se destaca específicamente el testimonio falso de Jairo Ureña Villalabos, Sonia Villalobos Chacón, Sandra Patricia Vargas Morales y Jania Arce Leiva.</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La gravedad de la situación se hace evidente, ya que estas acciones socavan la credibilidad del sistema legal y ponen en peligro la búsqueda de la justicia. La denuncia exige responsabilidad a estos abogados y testigos falsos por su conducta engañosa, la cual ha afectado significativamente la imparcialidad y la confiabilidad de los procedimientos judiciales.</w:t>
      </w:r>
    </w:p>
    <w:p>
      <w:pPr>
        <w:pStyle w:val="TextBody"/>
        <w:numPr>
          <w:ilvl w:val="0"/>
          <w:numId w:val="3"/>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Prácticas poco éticas y actividades criminales: Esta denuncia penal expone a un grupo de abogados poco éticos y testigos falsos involucrados en prácticas engañosas. Tres testigos fueron descalificados por el juez del tribunal. Además, Junior Díaz, quien ejerció la abogacía sin licencia, representó a Enzo Vincenzi en una reclamación de seguro de automóvil y es acusado de malversar dinero y tergiversar a Vincenzi con respecto a un vehículo enviado desde Estados Unidos. Otra persona llamada Myra Cecilia Villalobos Chacón ha cometido delitos contra Vincenzi en múltiples tribunales, incluyendo la Corte Suprema de Costa Rica, el Tribunal de Jacó, el Tribunal de Amparo y el Departamento de Policía de Jacó. Estos delitos incluyen la fabricación de cargos de abuso doméstico contra Enzo Vincenzi.</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Junior Díaz es primo de Yorlene Díaz y no tiene derecho legal para ejercer la abogacía. La participación de Myra Cecilia Villalobos Chacón ha resultado en pérdidas financieras significativas para el negocio hotelero de Enzo Vincenzi. Los delitos han causado pérdidas financieras documentadas desde su cuenta del banco Wells Fargo en Estados Unidos y desde su cuenta del Banco BCR en Costa Rica. La infligida intencionalmente de un estrés severo, junto con casos judiciales falsificados, incluyendo acusaciones falsas de abuso doméstico, ha tenido efectos perjudiciales en la salud de Enzo, lo que ha requerido tratamiento médico. En consecuencia, Vincenzi carece de fondos para pagar el seguro de su negocio hotelero o de su hogar. Además, su hotel y su hogar se inundaron por completo y quedaron arruinados, lo que compromete aún más su salud y lo enreda en complejidades legales, incluyendo dificultades para obtener la residencia en Costa Rica a pesar de su inversión significativa en una propiedad de negocio hotelero.</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Las actividades criminales y la mala conducta cometidas por Myra Cecilia Villalobos Chacón, junto con la participación de abogados poco éticos y testigos falsos, han causado un daño significativo al bienestar financiero, negocio, propiedad y salud de Vincenzi. La denuncia enfatiza la urgencia e importancia de abordar de inmediato estos problemas, buscar justicia y resolver la angustiante situación para proteger los derechos del Sr. Vincenzi y buscar los remedios legales apropiados.</w:t>
      </w:r>
    </w:p>
    <w:p>
      <w:pPr>
        <w:pStyle w:val="TextBody"/>
        <w:numPr>
          <w:ilvl w:val="0"/>
          <w:numId w:val="4"/>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Promesas incumplidas y prácticas engañosas: El 10 de octubre de 2022, Enzo Vincenzi enfrentó problemas adicionales de discriminación y conflictos de interés con respecto a su residencia en Costa Rica. Inicialmente, el gerente general de Precision Immigration, Craig Atherton, acordó representar a Vincenzi pero luego se retractó, prometiendo devolverle el dinero a Enzo Vincenzi pero sin hacerlo cuando visitaron su oficina el 9 de marzo de 2023. Atherton solo proporcionó a Enzo su certificado de antecedentes penales apostillado y retuvo su partida de nacimiento apostillada.</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Durante su reunión inicial en la oficina de Precision Immigration en Jacó, Vincenzi informó repetidamente a Craig Atherton sobre cómo había sido estafado, robado y mal representado por cinco abogados poco éticos y no profesionales. A pesar de estas preocupaciones, Atherton aseguró a Vincenzi su capacidad para representarlo eficazmente en la obtención de su residencia en Costa Rica. Sin embargo, Atherton recopiló las huellas dactilares de Enzo, fotografías, una copia de su pasaporte y un depósito en efectivo solo para malgastar su tiempo y dinero, exacerbando los problemas con el Departamento de Migración de Costa Rica y resultando en pérdidas de ingresos para el negocio hotelero de Vincenzi.</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l encuentro de Enzo con Precision Immigration y Craig Atherton destaca su decepción y frustración. El incumplimiento de Atherton de sus promesas y su falta de atención a la mala conducta anterior de los abogados destrozaron la confianza de Enzo. Sus inversiones, tanto en términos de tiempo como de dinero, fueron desperdiciadas, dejándolo con problemas no resueltos de residencia y pérdidas financieras.</w:t>
      </w:r>
    </w:p>
    <w:p>
      <w:pPr>
        <w:pStyle w:val="TextBody"/>
        <w:numPr>
          <w:ilvl w:val="0"/>
          <w:numId w:val="5"/>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Traición y retención de documentación: Enzo Vincenzi informó a Craig Atherton de Precision Immigration sobre su intención de presentar una denuncia penal ante el Departamento de la Embajada de los Estados Unidos de América en Costa Rica y el presidente Rodrigo Chaves. Enzo proporcionó a Atherton una copia de la carta recibida del presidente Rodrigo Chaves, creyendo que respaldaría su solicitud de residencia en Costa Rica. Sin embargo, Atherton engañó a Vincenzi al no devolverle su dinero como prometió y retener su partida de nacimiento apostillada. En consecuencia, Enzo sufrió más pérdidas financieras, perdió tiempo con el Departamento de Migración de Costa Rica y experimentó consecuencias negativas para su negocio hotelero. A pesar de que han pasado más de dos años desde la compra del negocio hotelero, Enzo todavía espera su residencia en Costa Rica debido a los delitos, conflictos de interés, discriminación y tergiversaciones documentadas de los abogados que apuntan a inversores estadounidenses en bienes raíces costarricense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Las interacciones de Enzo con Precision Immigration y Craig Atherton revelan una serie de promesas incumplidas y prácticas engañosas. Atherton inicialmente expresó optimismo con respecto a la carta del presidente Rodrigo Chaves, pero finalmente no cumplió con sus compromisos. Esto ha causado graves reveses financieros, prolongado el proceso de obtención de la residencia en Costa Rica y perpetuado un patrón de delitos y comportamientos poco éticos dirigidos a inversores estadounidenses.</w:t>
      </w:r>
    </w:p>
    <w:p>
      <w:pPr>
        <w:pStyle w:val="TextBody"/>
        <w:numPr>
          <w:ilvl w:val="0"/>
          <w:numId w:val="6"/>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Revelando conflictos de interés y prácticas poco éticas: En el transcurso de sus interacciones, el gerente general de Precision Immigration, Craig Anthony Atherton, reveló que la empresa tiene tres abogados propietarios que tienen autoridad sobre él. Estas revelaciones arrojan luz sobre conflictos de interés documentados, discriminación y tergiversaciones poco éticas que involucran a los abogados Andrea Díaz Berrocal, Yorlene Díaz, Junior Díaz, Sonia Villalobos Chacón, Cristian Eduardo Zamora Sequeira, Luis Diego Chaves Solís, Mónica Gabriela Sánchez Valverde y José Calderón Vargas. Atherton afirmó que ya no podía representar a Vincenzi debido a estos comportamientos poco ético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l abogado Cristian Eduardo Zamora Sequeira, junto con los cómplices abogado Yorleny Díaz y Junior Díaz, representó a Vincenzi sin una licencia legal válida, lo estafó y robó $35,000.00 dólares estadounidenses de su cuenta bancaria Wells Fargo. Aconsejaron a Enzo que transfiriera fondos de su cuenta bancaria BCR a la hija de Zamora Sequeira, quien lo representó en una reclamación de seguro de automóvil por un vehículo que llegó dañado y vandalizado al Puerto de Limón en Costa Rica.</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La participación de estas personas destaca las actividades criminales, los conflictos de interés y los comportamientos poco éticos que han causado un daño sustancial al bienestar financiero, negocio, propiedad y salud de Vincenzi. Es imperativo que las licencias de estos abogados poco éticos y no profesionales sean suspendidas de inmediato mientras se lleva a cabo la investigación. Específicamente, la licencia de abogacía de Cristian Eduardo Zamora Sequeira, responsable de los problemas judiciales documentados que enfrenta Enzo, debería ser revocada permanentemente. Además, Myra Cecilia Villalobos Chacón, quien cometió delitos de odio discriminatorios contra Vincenzi en múltiples tribunales y el Departamento de Policía de Jacó, debe ser arrestada de inmediato. Sus acciones incluyen difundir información falsa, difamar su nombre y cometer delitos de difamación de carácter. Ella ingresó ilegalmente en la propiedad de su hotel, durmió en el estacionamiento del hotel y fotografió y grabó en video la propiedad sin permiso legal. Estas acciones han causado angustia significativa, pérdidas financieras para los inversores estadounidenses y daños al negocio hotelero de Enzo. Las autoridades deben actuar rápidamente para detener y llevar ante la justicia a todas las personas involucradas en estos crímenes atroces.</w:t>
      </w:r>
    </w:p>
    <w:p>
      <w:pPr>
        <w:pStyle w:val="TextBody"/>
        <w:numPr>
          <w:ilvl w:val="0"/>
          <w:numId w:val="7"/>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Prácticas ilegales y daño a la reputación: La abogada poco ética e no profesional Licda. Patricia Hernández M representó ilegalmente a Myra Cecilia Villalobos Chacón sin un contrato de arrendamiento de bienes raíces válido. La participación de Hernández M en la presentación de documentos judiciales fraudulentos contra Vincenzi en la Corte Suprema de Costa Rica constituye un grave delito de odio discriminatorio contra un inversor estadounidense. Enzo responsabiliza legalmente a Hernández M por todos los daños, pérdidas financieras documentadas y honorarios legales. Las acciones de Hernández M han causado un daño extenso a su negocio hotelero, exacerbando su angustia financiera y afectando su salud.</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Enzo afirma que las acciones ilegales de Myra Cecilia Villalobos Chacón, junto con la negligencia y el comportamiento imprudente de la abogada poco ética Licda. Patricia Hernández M, han tenido un impacto devastador en su vida y negocio hotelero. El sustento de Vincenzi se ha visto gravemente afectado, dejándolo sin recursos financieros para pagar medicamentos o cubrir necesidades básicas de supervivencia. Estos actos son profundamente preocupantes y han causado daños incalculables, incluyendo un estrés severo y dificultades en su salud.</w:t>
      </w:r>
    </w:p>
    <w:p>
      <w:pPr>
        <w:pStyle w:val="TextBody"/>
        <w:numPr>
          <w:ilvl w:val="0"/>
          <w:numId w:val="8"/>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Reputación perjudicada y limitaciones financieras: La incapacidad de Enzo Vincenzi para pagar al abogado de bienes raíces Elliot S. Schessel en Nueva York, quien preparó pagarés por dinero prestado a inversores en los Estados Unidos, ha dañado su reputación y credibilidad. Además, no ha podido reembolsar a los inversores que proporcionaron los préstamos. Esta situación financiera ha resultado en una reputación manchada y fondos limitados para reparar el hotel y la casa que fueron dañados por la inundación.</w:t>
      </w:r>
    </w:p>
    <w:p>
      <w:pPr>
        <w:pStyle w:val="TextBody"/>
        <w:numPr>
          <w:ilvl w:val="0"/>
          <w:numId w:val="8"/>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Desconexión del suministro de agua y arresto urgente: El 3 de marzo de 2023, Enzo Vincenzi recibió un aviso de la compañía de agua indicando que se suspendería el suministro de agua debido al incumplimiento del abogado Cristian Eduardo Zamora Sequeira de pagar la factura de agua pendiente. En consecuencia, Enzo se queda sin acceso a agua para cocinar, limpiar o reparar su casa. Estas acciones ilegales, perpetradas por Zamora Sequeira, han agotado los fondos de Enzo, impidiéndole operar su negocio hotelero y abordar las reparaciones necesarias de su hogar. Se acusa a Zamora Sequeira de estafar y robar $35,000.00 dólares estadounidenses de la cuenta bancaria de Mr. Vincenzi en Wells Fargo, lo que subraya aún más la urgencia de su arresto.</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Dada la gravedad de la situación, es imperativo que las licencias de estos abogados poco éticos y no profesionales se suspendan de inmediato mientras se lleva a cabo la investigación. El hotel de Enzo Vincenzi ha permanecido cerrado durante más de dos años, sin poder generar ingresos ni cubrir los impuestos de propiedad debido a los delitos cometidos contra él y su negocio.</w:t>
      </w:r>
    </w:p>
    <w:p>
      <w:pPr>
        <w:pStyle w:val="TextBody"/>
        <w:numPr>
          <w:ilvl w:val="0"/>
          <w:numId w:val="9"/>
        </w:numPr>
        <w:pBdr>
          <w:top w:val="single" w:sz="2" w:space="1" w:color="D9D9E3"/>
          <w:left w:val="single" w:sz="2" w:space="1" w:color="D9D9E3"/>
          <w:bottom w:val="single" w:sz="2" w:space="1" w:color="D9D9E3"/>
          <w:right w:val="single" w:sz="2" w:space="1" w:color="D9D9E3"/>
        </w:pBdr>
        <w:tabs>
          <w:tab w:val="left" w:pos="709" w:leader="none"/>
        </w:tabs>
        <w:bidi w:val="0"/>
        <w:ind w:left="709" w:right="0" w:hanging="283"/>
        <w:jc w:val="left"/>
        <w:rPr>
          <w:bdr w:val="single" w:sz="2" w:space="0" w:color="D9D9E3"/>
        </w:rPr>
      </w:pPr>
      <w:r>
        <w:rPr>
          <w:bdr w:val="single" w:sz="2" w:space="0" w:color="D9D9E3"/>
        </w:rPr>
        <w:t>Restaurando la fe en Costa Rica: El comportamiento inhumano, discriminatorio, poco ético y no profesional exhibido por la abogada Licda. Patricia Hernández M y Myra Cecilia Villalobos Chacón en la Corte Suprema de Costa Rica perturba profundamente y enoja a los inversores en los Estados Unidos. Estas acciones contribuyen a un creciente sentido de inseguridad y preocupación por la seguridad en Costa Rica. Si se permite que este patrón de comportamiento persista, cada vez menos inversores de los Estados Unidos estarán dispuestos a invertir su dinero en el país.</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La presencia de estas personas, involucradas tanto en asuntos legales como criminales, ha creado una percepción negativa de Costa Rica como un entorno inseguro para la inversión. El reciente arresto y asesinato trágico de abogados enfatizan aún más los riesgos asociados con hacer negocios o invertir en el país. Las autoridades deben tomar medidas rápidas y decisivas para abordar estos problemas, restaurar la confianza y garantizar la seguridad y el bienestar de los residentes e inversores por igual.</w:t>
      </w:r>
    </w:p>
    <w:p>
      <w:pPr>
        <w:pStyle w:val="TextBody"/>
        <w:pBdr>
          <w:top w:val="single" w:sz="2" w:space="1" w:color="D9D9E3"/>
          <w:left w:val="single" w:sz="2" w:space="1" w:color="D9D9E3"/>
          <w:bottom w:val="single" w:sz="2" w:space="1" w:color="D9D9E3"/>
          <w:right w:val="single" w:sz="2" w:space="1" w:color="D9D9E3"/>
        </w:pBdr>
        <w:bidi w:val="0"/>
        <w:jc w:val="left"/>
        <w:rPr>
          <w:bdr w:val="single" w:sz="2" w:space="0" w:color="D9D9E3"/>
        </w:rPr>
      </w:pPr>
      <w:r>
        <w:rPr>
          <w:bdr w:val="single" w:sz="2" w:space="0" w:color="D9D9E3"/>
        </w:rPr>
        <w:t>Conclusión: El caso de Enzo Vincenzi sirve como una advertencia seria sobre la crisis de fraude dirigida a inversores estadounidenses en Costa Rica. Las actividades de abogados poco éticos, lideradas por Myra Cecilia Villalobos Chacón, han dejado un rastro de devastación y ruina financiera. Se requiere una acción urgente para abordar estos problemas y restaurar la confianza en el sistema legal. El gobierno de Costa Rica, las autoridades legales y los ciudadanos deben unirse para combatir la corrupción, defender el estado de derecho y garantizar que se haga justicia. La falta de una acción rápida podría resultar en una disminución de la inversión extranjera, poniendo en peligro la estabilidad económica del país y los medios de vida de sus ciudadanos. Al buscar la justicia, rectificar los delitos cometidos contra Enzo Vincenzi y prevenir actividades fraudulentas adicionales, Costa Rica puede proteger su reputación y mantener su estatus como un destino atractivo para inversores de todo el mundo.</w:t>
      </w:r>
    </w:p>
    <w:p>
      <w:pPr>
        <w:pStyle w:val="TextBody"/>
        <w:bidi w:val="0"/>
        <w:spacing w:before="0" w:after="0"/>
        <w:jc w:val="left"/>
        <w:rPr>
          <w:bdr w:val="single" w:sz="2" w:space="0" w:color="D9D9E3"/>
        </w:rPr>
      </w:pPr>
      <w:r>
        <w:rPr>
          <w:bdr w:val="single" w:sz="2" w:space="0" w:color="D9D9E3"/>
        </w:rPr>
      </w:r>
    </w:p>
    <w:p>
      <w:pPr>
        <w:pStyle w:val="Normal"/>
        <w:bidi w:val="0"/>
        <w:jc w:val="left"/>
        <w:rPr>
          <w:bdr w:val="single" w:sz="2" w:space="0" w:color="D9D9E3"/>
        </w:rPr>
      </w:pPr>
      <w:r>
        <w:rPr>
          <w:bdr w:val="single" w:sz="2" w:space="0" w:color="D9D9E3"/>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2">
    <w:lvl w:ilvl="0">
      <w:start w:val="2"/>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3">
    <w:lvl w:ilvl="0">
      <w:start w:val="3"/>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4">
    <w:lvl w:ilvl="0">
      <w:start w:val="4"/>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5">
    <w:lvl w:ilvl="0">
      <w:start w:val="5"/>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6">
    <w:lvl w:ilvl="0">
      <w:start w:val="6"/>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7">
    <w:lvl w:ilvl="0">
      <w:start w:val="7"/>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8">
    <w:lvl w:ilvl="0">
      <w:start w:val="8"/>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9">
    <w:lvl w:ilvl="0">
      <w:start w:val="10"/>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0:58:02Z</dcterms:created>
  <dc:creator/>
  <dc:description/>
  <dc:language>en-US</dc:language>
  <cp:lastModifiedBy/>
  <dcterms:modified xsi:type="dcterms:W3CDTF">2023-07-14T00:58:50Z</dcterms:modified>
  <cp:revision>1</cp:revision>
  <dc:subject/>
  <dc:title/>
</cp:coreProperties>
</file>